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5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РИМОРСКОМУ КРАЮ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Приморскому краю (РД-02-07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5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ПРИМОРСКОМУ КРАЮ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Приморскому краю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Приморскому краю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Приморскому краю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90950, Приморский край, г. Владивосток, ул. Светланская, д. 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Приморского кра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Приморского кра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Приморского кра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Приморского кра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Приморского кра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Приморского кра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Приморского края (руководителям высших исполнительных органов государственной власти Приморского края) предложения, касающиеся вопросов совместной деятельности Управления и органов исполнительной власти Приморского кра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Приморского края (руководителей высших исполнительных органов государственной власти Приморского кра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Приморского кра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Приморского края (руководителями высших исполнительных органов государственной власти Приморского края), а также в работе консультативно-совещательных и/или координационных органов, создаваемых высшими должностными лицами Приморского края (руководителями высших исполнительных органов Приморского края), коллегий органов исполнительной власти Приморского края)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Приморского кра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9:00Z</dcterms:created>
  <dc:creator>Тункин</dc:creator>
  <dc:description/>
  <cp:keywords/>
  <dc:language>en-US</dc:language>
  <cp:lastModifiedBy>Тункин</cp:lastModifiedBy>
  <dcterms:modified xsi:type="dcterms:W3CDTF">2007-02-06T13:10:00Z</dcterms:modified>
  <cp:revision>1</cp:revision>
  <dc:subject/>
  <dc:title>ФЕДЕРАЛЬНАЯ СЛУЖБА ПО ЭКОЛОГИЧЕСКОМУ, ТЕХНОЛОГИЧЕСКОМУ</dc:title>
</cp:coreProperties>
</file>